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Предоставление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»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остановке и продлении срока принятия решения о предоставлении (либо об отказе в предоставлении)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компенсац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ем, что в связи с 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причина приостановки срока принятия реш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нятия решения о предоставлении Вам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вид компенсац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явлению от «___» ___________ 20___г. приостановлен с «___» ________ 20____ г. по «___» ________ 20__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, что срок принятия решения по Вашему заявлению будет возобновлен только после устранения причин, послуживших для его приостановк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для принятия решения о предоставлении компенсации не может превышать 30 рабочих дней со дня регистрации заявления управлением социальной защиты населения, МФЦ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4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03T13:1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